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&gt;pigeon_alpha-globin-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TGCTGACCGACTCTGACAAGAAGCTGGTCCTGCAGGTGTGGGAGAAGGTGATCCGCCACCCAGACTGT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AGCCGAGGCCCTGGAGAGGCTGTTCACCACCTACCCCCAGACCAAGACCTACTTCCCCCACTTCGACT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GCACCATGGCTCCGACCAGGTCCGCAACCACGGCAAGAAGGTGTTGGCCGCCTTGGGCAACGCTGTCAA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GCCTGGGCAACCTCAGCCAAGCCCTGTCTGACCTCAGCGACCTGCATGCCTACAACCTGCGTGTCGAC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TGTCAACTTCAAGCTGCTGGCGCAGTGCTTCCACGTGGTGCTGGCCACACACCTGGGCAACGACTACA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CCGGAGGCACATGCTGCCTTCGACAAGTTCCTGTCGGCTGTGTGCACCGTGCTGGCCGAGAAGTACAG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A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1:47:00Z</dcterms:created>
  <dc:creator>Rasmus Wernersson</dc:creator>
  <dc:description/>
  <cp:keywords/>
  <dc:language>en-US</dc:language>
  <cp:lastModifiedBy>Rasmus Wernersson</cp:lastModifiedBy>
  <dcterms:modified xsi:type="dcterms:W3CDTF">2009-01-28T21:48:00Z</dcterms:modified>
  <cp:revision>1</cp:revision>
  <dc:subject/>
  <dc:title>&gt;pigeon_alpha-globin-D</dc:title>
</cp:coreProperties>
</file>